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0 к протоколу</w:t>
      </w:r>
    </w:p>
    <w:p>
      <w:pPr>
        <w:pStyle w:val="Normal"/>
        <w:ind w:firstLine="6407"/>
        <w:jc w:val="center"/>
        <w:rPr>
          <w:sz w:val="22"/>
          <w:szCs w:val="22"/>
        </w:rPr>
      </w:pPr>
      <w:r>
        <w:rPr>
          <w:sz w:val="22"/>
          <w:szCs w:val="22"/>
        </w:rPr>
        <w:t>НТКМетр №48-2018</w:t>
      </w:r>
    </w:p>
    <w:p>
      <w:pPr>
        <w:pStyle w:val="Normal"/>
        <w:ind w:left="6379" w:hanging="269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170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работ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 созданию системы метрологического обеспечения измерений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алорийности (энергии сгорания) газового топлива в сфере газовой калориметрии,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а также других видов топлив на 2018-2023 год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3"/>
        <w:gridCol w:w="1701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роки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осударство-исполн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нового состава участников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оздание межгосударственной системы МО измерений энергии сгорания всех видов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 Федерация, заинтересованные государ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, утверждение и применение новой версии межгосударственной поверочной схемы для СИ энергии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0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ых стандартных образцов для калориметрии сжигания (в том числе, многопараметрическ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интересованные государ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ечня координаторов проведения МСИ в странах, заинтересованных в эт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, жидких и газообразных топл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 – провайдер МСИ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интересованные государ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личения национальных эталонов единицы энергии сгорания в рамках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етодическая помощь координатора работ (ФГУП «ВНИИМ им. Д. И. Менделеева») национальным метрологическим институтам в части создания или модернизации национальных эталонов единицы энергии сгорания, разработки нормативной документации, стажировки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- рук. лаб. калориметрии ФГУП «ВНИИМ им. Д.И. Менделеева», ученый хранитель ГЭТ 16-2018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Елена Николаевна  +7 812 323 96 39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E.N.Korchgina@vniim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N.Korchgina@vnii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34:00Z</dcterms:created>
  <dc:creator>User</dc:creator>
  <dc:description/>
  <cp:keywords/>
  <dc:language>en-US</dc:language>
  <cp:lastModifiedBy>Пользователь Windows</cp:lastModifiedBy>
  <cp:lastPrinted>2013-09-23T16:16:00Z</cp:lastPrinted>
  <dcterms:modified xsi:type="dcterms:W3CDTF">2018-10-25T07:03:00Z</dcterms:modified>
  <cp:revision>42</cp:revision>
  <dc:subject/>
  <dc:title>Программа метрологических процедур, </dc:title>
</cp:coreProperties>
</file>